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ming Chemical Compounds Workshee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me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Br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CaO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</w:t>
        <w:tab/>
        <w:t>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 xml:space="preserve">Write the formulas for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potassium iod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magnesium ox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aluminum 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sodium nitr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calcium carbon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lithium sulf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beryllium phosph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magnesium hydroxid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sodium phosph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aluminum carbon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calcium 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sodium cyan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aluminum ox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)</w:t>
        <w:tab/>
        <w:t>magnesium acet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>ammonium 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Write the name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21)</w:t>
        <w:tab/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)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)</w:t>
        <w:tab/>
        <w:t>P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)</w:t>
        <w:tab/>
        <w:t>B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)</w:t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)</w:t>
        <w:tab/>
        <w:t>CO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)</w:t>
        <w:tab/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)</w:t>
        <w:tab/>
        <w:t>SF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)</w:t>
        <w:tab/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the formula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)</w:t>
        <w:tab/>
        <w:t>nitrogen tri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)</w:t>
        <w:tab/>
        <w:t>boron carb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)</w:t>
        <w:tab/>
        <w:t>dinitrogen triox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)</w:t>
        <w:tab/>
        <w:t>phosphorus pentafluoride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)</w:t>
        <w:tab/>
        <w:t>methan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)</w:t>
        <w:tab/>
        <w:t>sulfur dibrom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)</w:t>
        <w:tab/>
        <w:t>diboron tetrahyd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)</w:t>
        <w:tab/>
        <w:t>oxygen diflu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)</w:t>
        <w:tab/>
        <w:t>carbon disulf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)</w:t>
        <w:tab/>
        <w:t>nitrogen monoxide __________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ming Chemical Compounds - Answer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me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NaBr </w:t>
        <w:tab/>
        <w:tab/>
        <w:tab/>
      </w:r>
      <w:r>
        <w:rPr>
          <w:rFonts w:cs="Arial" w:ascii="Arial" w:hAnsi="Arial"/>
          <w:b/>
        </w:rPr>
        <w:t>sodium 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CaO </w:t>
        <w:tab/>
        <w:tab/>
        <w:tab/>
      </w:r>
      <w:r>
        <w:rPr>
          <w:rFonts w:cs="Arial" w:ascii="Arial" w:hAnsi="Arial"/>
          <w:b/>
        </w:rPr>
        <w:t>calcium 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</w:t>
        <w:tab/>
        <w:tab/>
        <w:tab/>
      </w:r>
      <w:r>
        <w:rPr>
          <w:rFonts w:cs="Arial" w:ascii="Arial" w:hAnsi="Arial"/>
          <w:b/>
        </w:rPr>
        <w:t>lithium sulf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magnesium 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beryllium hydr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 xml:space="preserve">Write the formulas for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6)</w:t>
        <w:tab/>
        <w:t xml:space="preserve">potassium iodide </w:t>
        <w:tab/>
        <w:tab/>
      </w:r>
      <w:r>
        <w:rPr>
          <w:rFonts w:cs="Arial" w:ascii="Arial" w:hAnsi="Arial"/>
          <w:b/>
        </w:rPr>
        <w:t>KI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 xml:space="preserve">magnesium oxide </w:t>
        <w:tab/>
        <w:tab/>
      </w:r>
      <w:r>
        <w:rPr>
          <w:rFonts w:cs="Arial" w:ascii="Arial" w:hAnsi="Arial"/>
          <w:b/>
        </w:rPr>
        <w:t>M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 xml:space="preserve">aluminum chloride </w:t>
        <w:tab/>
        <w:tab/>
      </w:r>
      <w:r>
        <w:rPr>
          <w:rFonts w:cs="Arial" w:ascii="Arial" w:hAnsi="Arial"/>
          <w:b/>
        </w:rPr>
        <w:t>AlCl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 xml:space="preserve">sodium nitrate </w:t>
        <w:tab/>
        <w:tab/>
      </w:r>
      <w:r>
        <w:rPr>
          <w:rFonts w:cs="Arial" w:ascii="Arial" w:hAnsi="Arial"/>
          <w:b/>
        </w:rPr>
        <w:t>NaN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 xml:space="preserve">calcium carbonate </w:t>
        <w:tab/>
        <w:tab/>
      </w:r>
      <w:r>
        <w:rPr>
          <w:rFonts w:cs="Arial" w:ascii="Arial" w:hAnsi="Arial"/>
          <w:b/>
        </w:rPr>
        <w:t>CaC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 xml:space="preserve">lithium sulfate </w:t>
        <w:tab/>
        <w:tab/>
      </w:r>
      <w:r>
        <w:rPr>
          <w:rFonts w:cs="Arial" w:ascii="Arial" w:hAnsi="Arial"/>
          <w:b/>
        </w:rPr>
        <w:t>L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SO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softHyphen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 xml:space="preserve">beryllium phosphide </w:t>
        <w:tab/>
      </w:r>
      <w:r>
        <w:rPr>
          <w:rFonts w:cs="Arial" w:ascii="Arial" w:hAnsi="Arial"/>
          <w:b/>
        </w:rPr>
        <w:t>Be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)</w:t>
        <w:tab/>
        <w:t xml:space="preserve">magnesium hydroxide </w:t>
        <w:tab/>
      </w:r>
      <w:r>
        <w:rPr>
          <w:rFonts w:cs="Arial" w:ascii="Arial" w:hAnsi="Arial"/>
          <w:b/>
        </w:rPr>
        <w:t>Mg(OH)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 xml:space="preserve">sodium phosphate </w:t>
        <w:tab/>
        <w:tab/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PO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aluminum carbonate </w:t>
        <w:tab/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(C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 xml:space="preserve">calcium chloride </w:t>
        <w:tab/>
        <w:tab/>
      </w:r>
      <w:r>
        <w:rPr>
          <w:rFonts w:cs="Arial" w:ascii="Arial" w:hAnsi="Arial"/>
          <w:b/>
        </w:rPr>
        <w:t>CaCl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 xml:space="preserve">sodium cyanide </w:t>
        <w:tab/>
        <w:tab/>
      </w:r>
      <w:r>
        <w:rPr>
          <w:rFonts w:cs="Arial" w:ascii="Arial" w:hAnsi="Arial"/>
          <w:b/>
        </w:rPr>
        <w:t>NaC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 xml:space="preserve">aluminum oxide </w:t>
        <w:tab/>
        <w:tab/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19)</w:t>
        <w:tab/>
        <w:t xml:space="preserve">magnesium acetate </w:t>
        <w:tab/>
      </w:r>
      <w:r>
        <w:rPr>
          <w:rFonts w:cs="Arial" w:ascii="Arial" w:hAnsi="Arial"/>
          <w:b/>
        </w:rPr>
        <w:t>Mg(C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 xml:space="preserve">ammonium chloride </w:t>
        <w:tab/>
      </w:r>
      <w:r>
        <w:rPr>
          <w:rFonts w:cs="Arial" w:ascii="Arial" w:hAnsi="Arial"/>
          <w:b/>
        </w:rPr>
        <w:t>NH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t>C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Write the name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)</w:t>
        <w:tab/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sulfur tr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)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</w:t>
        <w:tab/>
        <w:tab/>
      </w:r>
      <w:r>
        <w:rPr>
          <w:rFonts w:cs="Arial" w:ascii="Arial" w:hAnsi="Arial"/>
          <w:b/>
        </w:rPr>
        <w:t>dinitrogen sulf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)</w:t>
        <w:tab/>
        <w:t>P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phosphorus trihyd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)</w:t>
        <w:tab/>
        <w:t>B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boron triflu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)</w:t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diphosphorus tetra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)</w:t>
        <w:tab/>
        <w:t xml:space="preserve">CO </w:t>
        <w:tab/>
        <w:tab/>
      </w:r>
      <w:r>
        <w:rPr>
          <w:rFonts w:cs="Arial" w:ascii="Arial" w:hAnsi="Arial"/>
          <w:b/>
        </w:rPr>
        <w:t>carbon mon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)</w:t>
        <w:tab/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silicon d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)</w:t>
        <w:tab/>
        <w:t>SF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sulfur hexaflu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)</w:t>
        <w:tab/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amm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nitrogen d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the formula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)</w:t>
        <w:tab/>
        <w:t xml:space="preserve">nitrogen trichloride </w:t>
        <w:tab/>
        <w:tab/>
        <w:tab/>
      </w:r>
      <w:r>
        <w:rPr>
          <w:rFonts w:cs="Arial" w:ascii="Arial" w:hAnsi="Arial"/>
          <w:b/>
        </w:rPr>
        <w:t>NCl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)</w:t>
        <w:tab/>
        <w:t xml:space="preserve">boron carbide </w:t>
        <w:tab/>
        <w:tab/>
        <w:tab/>
      </w:r>
      <w:r>
        <w:rPr>
          <w:rFonts w:cs="Arial" w:ascii="Arial" w:hAnsi="Arial"/>
          <w:b/>
        </w:rPr>
        <w:t>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)</w:t>
        <w:tab/>
        <w:t xml:space="preserve">dinitrogen trioxide </w:t>
        <w:tab/>
        <w:tab/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)</w:t>
        <w:tab/>
        <w:t xml:space="preserve">phosphorus pentafluoride </w:t>
        <w:tab/>
        <w:tab/>
      </w:r>
      <w:r>
        <w:rPr>
          <w:rFonts w:cs="Arial" w:ascii="Arial" w:hAnsi="Arial"/>
          <w:b/>
        </w:rPr>
        <w:t>PF</w:t>
      </w:r>
      <w:r>
        <w:rPr>
          <w:rFonts w:cs="Arial" w:ascii="Arial" w:hAnsi="Arial"/>
          <w:b/>
          <w:vertAlign w:val="subscript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)</w:t>
        <w:tab/>
        <w:t xml:space="preserve">methane </w:t>
        <w:tab/>
        <w:tab/>
        <w:tab/>
        <w:tab/>
      </w:r>
      <w:r>
        <w:rPr>
          <w:rFonts w:cs="Arial" w:ascii="Arial" w:hAnsi="Arial"/>
          <w:b/>
        </w:rPr>
        <w:t>CH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)</w:t>
        <w:tab/>
        <w:t xml:space="preserve">sulfur dibromide </w:t>
        <w:tab/>
        <w:tab/>
        <w:tab/>
      </w:r>
      <w:r>
        <w:rPr>
          <w:rFonts w:cs="Arial" w:ascii="Arial" w:hAnsi="Arial"/>
          <w:b/>
        </w:rPr>
        <w:t>SBr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)</w:t>
        <w:tab/>
        <w:t xml:space="preserve">diboron tetrahydride </w:t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)</w:t>
        <w:tab/>
        <w:t xml:space="preserve">oxygen difluoride </w:t>
        <w:tab/>
        <w:tab/>
        <w:tab/>
      </w:r>
      <w:r>
        <w:rPr>
          <w:rFonts w:cs="Arial" w:ascii="Arial" w:hAnsi="Arial"/>
          <w:b/>
        </w:rPr>
        <w:t>OF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)</w:t>
        <w:tab/>
        <w:t xml:space="preserve">carbon disulfide </w:t>
        <w:tab/>
        <w:tab/>
        <w:tab/>
      </w:r>
      <w:r>
        <w:rPr>
          <w:rFonts w:cs="Arial" w:ascii="Arial" w:hAnsi="Arial"/>
          <w:b/>
        </w:rPr>
        <w:t>CS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)</w:t>
        <w:tab/>
        <w:t xml:space="preserve">nitrogen monoxide </w:t>
        <w:tab/>
        <w:tab/>
        <w:tab/>
      </w:r>
      <w:r>
        <w:rPr>
          <w:rFonts w:cs="Arial" w:ascii="Arial" w:hAnsi="Arial"/>
          <w:b/>
        </w:rPr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i/>
        <w:sz w:val="20"/>
        <w:szCs w:val="20"/>
      </w:rPr>
      <w:t>© 2004 Cavalcade Publishing, All Rights Reserved</w:t>
      <w:tab/>
      <w:tab/>
      <w:t>For chemistry help, visit www.chemfiesta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9:02:00Z</dcterms:created>
  <dc:creator>IGuch</dc:creator>
  <dc:description/>
  <cp:keywords/>
  <dc:language>en-US</dc:language>
  <cp:lastModifiedBy>SGANSK</cp:lastModifiedBy>
  <dcterms:modified xsi:type="dcterms:W3CDTF">2009-05-07T19:02:00Z</dcterms:modified>
  <cp:revision>2</cp:revision>
  <dc:subject/>
  <dc:title>Naming Chemical Compounds Worksheet</dc:title>
</cp:coreProperties>
</file>